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/>
      </w:pPr>
      <w:r>
        <w:rPr>
          <w:b w:val="false"/>
          <w:bCs w:val="false"/>
          <w:szCs w:val="28"/>
        </w:rPr>
        <w:t xml:space="preserve">благоустройству, градостроительству,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экологии 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19 сентября  2018 года № 225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ты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8 года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0"/>
        <w:gridCol w:w="1276"/>
        <w:gridCol w:w="1514"/>
        <w:gridCol w:w="1260"/>
      </w:tblGrid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 внесении изменений в решение Думы от 28 июня 2011 года № 418 "Об утверждении Перечня наказов избирателей Уссурийского городского округа"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Думы Уссурийского городского округа от 26 мая 2015 года № 169 " Об утверждении Перечня наказов избирателей, данных депутатам Думы Уссурийского городского округа шестого созыва"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19 июля 2016 года № 448-НПА "Об утверждении Положения об организации электро-, тепло-, газо-, водоснабжения населения, водоотведения, снабжения населения топливом в границах Уссурийского городского округа"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муниципальных программ по разделам "Жилищно-коммунальное хозяйство", "Градостроительство" за 9 месяцев 2018 год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 внесении изменений в решение Думы Уссурийского городского округа от 31.10.2017 года № 687-НПА "О Правилах благоустройства и содержания территории Уссурийского городского округа".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Об исполнении бюджета Уссурийского городского округа за 9 месяцев 2018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О проекте решения Думы Уссурийского городского округа "О бюджете Уссурийского городского округа на 2019 год и плановый период 2020 и 2021 года" (первое чтение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-сия 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 внесении изменений в решение Думы Уссурийского городского округа от 26 января 2016 года № 343-НПА "Об утверждении местных нормативов градостроительного проектирования на территории Уссурийского городского округа"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6 мая 2009 года № 52 "Об утверждении Генерального плана Уссурийского городского округа"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дека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 проекте решения Думы Уссурийского городского округа "О бюджете Уссурийского городского округа на 2019 год и плановый период 2020 и 2021 года" (второе чтение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а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  <w:br/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19 год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0:00Z</dcterms:created>
  <dc:creator>Сыртланова</dc:creator>
  <dc:description/>
  <cp:keywords/>
  <dc:language>en-US</dc:language>
  <cp:lastModifiedBy>Olga</cp:lastModifiedBy>
  <cp:lastPrinted>2018-09-07T11:55:00Z</cp:lastPrinted>
  <dcterms:modified xsi:type="dcterms:W3CDTF">2018-09-18T02:12:00Z</dcterms:modified>
  <cp:revision>16</cp:revision>
  <dc:subject/>
  <dc:title>План</dc:title>
</cp:coreProperties>
</file>