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благоустройству, градостроительству,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кологии 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 20.06. 2018 года № 218 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8 года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/>
            </w:pPr>
            <w:r>
              <w:rPr>
                <w:szCs w:val="28"/>
              </w:rPr>
              <w:t>Об отчете главы Уссурийского городского округа о результатах своей деятельности за 2017 год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ию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 ходе исполнения муниципальных программ по разделам жилищно-коммунального хозяйства и градостроительной деятельности в первом полугодии 2018 год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-сия 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 внесении изменений в решение Думы Уссурийского городского округа от 31.10.2017 года № 687-НПА "О Правилах благоустройства и содержания территории Уссурийского городского округа"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исполнении плана мероприятий по подготовке жилищно-коммунальных объектов к отопительному сезону 2018-2019 годов </w:t>
            </w:r>
            <w:r>
              <w:rPr/>
              <w:t>в Уссурийском городском округе.</w:t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8 года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26:00Z</dcterms:created>
  <dc:creator>Сыртланова</dc:creator>
  <dc:description/>
  <cp:keywords/>
  <dc:language>en-US</dc:language>
  <cp:lastModifiedBy>Olga</cp:lastModifiedBy>
  <cp:lastPrinted>2018-06-04T14:23:00Z</cp:lastPrinted>
  <dcterms:modified xsi:type="dcterms:W3CDTF">2018-06-20T07:38:00Z</dcterms:modified>
  <cp:revision>15</cp:revision>
  <dc:subject/>
  <dc:title>План</dc:title>
</cp:coreProperties>
</file>