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твержден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решением комиссии по </w:t>
      </w:r>
    </w:p>
    <w:p>
      <w:pPr>
        <w:pStyle w:val="Heading"/>
        <w:ind w:left="5387" w:hanging="0"/>
        <w:jc w:val="left"/>
        <w:rPr/>
      </w:pPr>
      <w:r>
        <w:rPr>
          <w:b w:val="false"/>
          <w:bCs w:val="false"/>
          <w:szCs w:val="28"/>
        </w:rPr>
        <w:t xml:space="preserve">благоустройству, градостроительству,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экологии и коммунальному хозяйству </w:t>
      </w:r>
    </w:p>
    <w:p>
      <w:pPr>
        <w:pStyle w:val="Heading"/>
        <w:ind w:left="5387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от 20 декабря 2017 года № 194 </w:t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ла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боты комиссии по благоустройству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радостроительству, экологии и коммунальному хозяйству </w:t>
      </w:r>
    </w:p>
    <w:p>
      <w:pPr>
        <w:pStyle w:val="Normal"/>
        <w:jc w:val="center"/>
        <w:rPr/>
      </w:pPr>
      <w:r>
        <w:rPr>
          <w:szCs w:val="28"/>
        </w:rPr>
        <w:t xml:space="preserve">на </w:t>
      </w:r>
      <w:r>
        <w:rPr>
          <w:szCs w:val="28"/>
          <w:lang w:val="en-US"/>
        </w:rPr>
        <w:t xml:space="preserve">I </w:t>
      </w:r>
      <w:r>
        <w:rPr>
          <w:szCs w:val="28"/>
        </w:rPr>
        <w:t>квартал 2018 года</w:t>
      </w:r>
    </w:p>
    <w:p>
      <w:pPr>
        <w:pStyle w:val="Heading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90"/>
        <w:gridCol w:w="1276"/>
        <w:gridCol w:w="1514"/>
        <w:gridCol w:w="1260"/>
      </w:tblGrid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вопросов, рассматриваемых </w:t>
              <w:br/>
              <w:t>на заседании комисси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сяц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. ч. на заседании     Думы</w:t>
            </w:r>
          </w:p>
          <w:p>
            <w:pPr>
              <w:pStyle w:val="Normal"/>
              <w:ind w:left="-7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ници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атор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О признании утратившим силу решения Думы от 29.11.2016 года № 511-НПА "О Положении о муниципальном контроле за обеспечением сохранности автомобильных дорог местного значения на территории Уссурийского городского округа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-сия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ризнании утратившим силу решения Думы Уссурийского городского округа от </w:t>
              <w:br/>
              <w:t xml:space="preserve">26 июня 2013 года № 744-НПА "Об утверждении Положения о муниципальном жилищном контроле на территории Уссурийского городского округа"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-сия</w:t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от 28.06.2005 года № 259 "О Порядке установления размера платы за содержание и ремонт жилого помещения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>Отчет о реализации плана мероприятий по выполнению наказов избирателей депутатам Думы Уссурийского городского округа в 2017 год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-сия</w:t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от 26 мая 2009 года № 52 "Об утверждении Генерального плана Уссурийского городского округа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-страция</w:t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О плане работы комиссии по благоустройству, градостроительству, экологии и коммунальному хозяйству на </w:t>
              <w:br/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вартал 2018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-с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Style17">
    <w:name w:val="Верх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0:46:00Z</dcterms:created>
  <dc:creator>Сыртланова</dc:creator>
  <dc:description/>
  <cp:keywords/>
  <dc:language>en-US</dc:language>
  <cp:lastModifiedBy>Olga</cp:lastModifiedBy>
  <cp:lastPrinted>2017-12-15T10:17:00Z</cp:lastPrinted>
  <dcterms:modified xsi:type="dcterms:W3CDTF">2017-12-22T01:31:00Z</dcterms:modified>
  <cp:revision>21</cp:revision>
  <dc:subject/>
  <dc:title>План</dc:title>
</cp:coreProperties>
</file>