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твержден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решением комиссии по </w:t>
      </w:r>
    </w:p>
    <w:p>
      <w:pPr>
        <w:pStyle w:val="Heading"/>
        <w:ind w:left="5387" w:hanging="0"/>
        <w:jc w:val="left"/>
        <w:rPr/>
      </w:pPr>
      <w:r>
        <w:rPr>
          <w:b w:val="false"/>
          <w:bCs w:val="false"/>
          <w:szCs w:val="28"/>
        </w:rPr>
        <w:t xml:space="preserve">благоустройству, градостроительству, 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экологии и коммунальному хозяйству 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т 21.03.2018 года  № 204</w:t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лан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боты комиссии по благоустройству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радостроительству, экологии и коммунальному хозяйств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 2018 года</w:t>
      </w:r>
    </w:p>
    <w:p>
      <w:pPr>
        <w:pStyle w:val="Heading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90"/>
        <w:gridCol w:w="1276"/>
        <w:gridCol w:w="1514"/>
        <w:gridCol w:w="1260"/>
      </w:tblGrid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вопросов, рассматриваемых </w:t>
              <w:br/>
              <w:t>на заседании комисси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есяц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. ч. на заседании     Думы</w:t>
            </w:r>
          </w:p>
          <w:p>
            <w:pPr>
              <w:pStyle w:val="Normal"/>
              <w:ind w:left="-7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ници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атор</w:t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/>
              <w:t>Отчет об исполнении бюджета Уссурийского городского округа за 2017 год по разделу ЖКХ в части исполнения программных мероприя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Уссурийского городского округа от 31.10.2017 года № 687-НПА "О Правилах благоустройства и содержания территории Уссурийского городского округа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-сия</w:t>
            </w:r>
          </w:p>
        </w:tc>
      </w:tr>
      <w:tr>
        <w:trPr>
          <w:trHeight w:val="6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Уссурийского городского округа от 28.06.2005 года № 259 "О Порядке установления размера платы за содержание и ремонт жилого помещения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6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>Об итогах прохождения отопительного сезона 2016-2017 года на территории Уссурийского городского округа и плане мероприятий по подготовке жилищно-коммунальных объектов к отопительному сезону 2017-2018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-сия</w:t>
            </w:r>
          </w:p>
        </w:tc>
      </w:tr>
      <w:tr>
        <w:trPr>
          <w:trHeight w:val="6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б отчете главы администрации Уссурийского городского округа о своей  деятельности и деятельности администрации за 2016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6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б отчете Контрольно-счетной палаты Уссурийского городского округа о проведенных контрольных мероприятиях и экспертно-аналитических работах за 2016 год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СП</w:t>
            </w:r>
          </w:p>
        </w:tc>
      </w:tr>
      <w:tr>
        <w:trPr>
          <w:trHeight w:val="6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О готовности массовых зон отдыха населения, расположенных на территории Уссурийского городского округа, к летнему сезону 2017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-сия</w:t>
            </w:r>
          </w:p>
        </w:tc>
      </w:tr>
      <w:tr>
        <w:trPr>
          <w:trHeight w:val="6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О плане работы комиссии по благоустройству, градостроительству, экологии и коммунальному хозяйству на </w:t>
              <w:br/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квартал 2018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-с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character" w:styleId="Style17">
    <w:name w:val="Верх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4:25:00Z</dcterms:created>
  <dc:creator>Сыртланова</dc:creator>
  <dc:description/>
  <cp:keywords/>
  <dc:language>en-US</dc:language>
  <cp:lastModifiedBy>Olga</cp:lastModifiedBy>
  <cp:lastPrinted>2018-03-21T11:54:00Z</cp:lastPrinted>
  <dcterms:modified xsi:type="dcterms:W3CDTF">2018-03-21T02:36:00Z</dcterms:modified>
  <cp:revision>13</cp:revision>
  <dc:subject/>
  <dc:title>План</dc:title>
</cp:coreProperties>
</file>